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едания Совета по предпринимательству п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е муниципального образования Тбили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7 марта 2025 года </w:t>
      </w:r>
      <w:r>
        <w:rPr>
          <w:sz w:val="28"/>
          <w:szCs w:val="28"/>
        </w:rPr>
        <w:t xml:space="preserve">                        ст-ца </w:t>
      </w:r>
      <w:r>
        <w:rPr>
          <w:color w:val="000000"/>
          <w:sz w:val="28"/>
          <w:szCs w:val="28"/>
        </w:rPr>
        <w:t>Тбилисская                                           № 1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по</w:t>
      </w:r>
      <w:r>
        <w:rPr>
          <w:sz w:val="28"/>
          <w:szCs w:val="28"/>
        </w:rPr>
        <w:t xml:space="preserve"> предпринимательству при главе муниципального образования Тбилисский район: </w:t>
      </w:r>
      <w:r>
        <w:rPr>
          <w:color w:val="000000"/>
          <w:sz w:val="28"/>
          <w:szCs w:val="28"/>
        </w:rPr>
        <w:t>Черкашин А.В</w:t>
      </w:r>
      <w:r>
        <w:rPr>
          <w:sz w:val="28"/>
          <w:szCs w:val="28"/>
        </w:rPr>
        <w:t>. – исполняющий обязанности начальника отдела экономии администрации муниципального образования Тбилис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овета по предпринимательству при главе муниципального образования Тбилисский район: Ножкина А.В. – ведущий специалист МБУ «Тбилисский ЦПП» Тбилис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Н. Белевцева, М.М. Волобуев, С.А. Епишин, В.В. Грачев, Ю.А. Дубровская, М.А. Ливадняя, Г.И. Рамша, А.В. Черкашин, В.Н. Юрченко, 27 субъектов малого и среднего предпринимательства муниципального образования Тбилис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зменения в налоговом законодательстве, НПД, УСН, Авто УСН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зы и страховые взно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его специалиста МБУ «Тбилисский ЦПП» Волобуева М.М. с презентацией об основных изменениях в налоговом законодательстве, НПД, УСН, Авто УС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зентация об основных изменениях в налоговом законодатель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а, утратившие право на применение НПД, смогут перейти не только на ЕСХН и УСН, но также на ПСН или автоУС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1 июля 2025 года ИП, перешедшие на НПД с УСН (ЕСХН), смогут направлять в ФНС России уведомление о прекращении применения УСН (ЕСХН) через приложение «Мой нало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ены пороговые показатели для перехода на УСН и сохранения этого режима</w:t>
      </w:r>
    </w:p>
    <w:p>
      <w:pPr>
        <w:pStyle w:val="Normal"/>
        <w:jc w:val="both"/>
        <w:rPr/>
      </w:pPr>
      <w:r>
        <w:rPr>
          <w:sz w:val="28"/>
          <w:szCs w:val="28"/>
        </w:rPr>
        <w:t>Для перехода на УСН лимит доходов за 9 месяце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2,5 млн руб. -&gt; 337,5 млн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лимит применяется впервые при переходе на УСН с 2025 г.</w:t>
      </w:r>
    </w:p>
    <w:p>
      <w:pPr>
        <w:pStyle w:val="Normal"/>
        <w:jc w:val="both"/>
        <w:rPr/>
      </w:pPr>
      <w:r>
        <w:rPr>
          <w:sz w:val="28"/>
          <w:szCs w:val="28"/>
        </w:rPr>
        <w:t>Если в 2024 г. вы применяли УСН, но утратили право на нее, потому что ваши доходы превысили 265,8 млн руб., вы можете перейти на УСН с 1 января 2025 г. Ограничение, установленное п. 7 ст. 346.13 НК РФ, в этом случае не действует, то есть вам не нужно ждать год, чтобы вернуться на УСН. Организации могут перейти на УСН с 2025 г., если доходы за 9 месяцев 2024 г. (за минусом некоторых из них) не превысили 337,5 млн руб. При определении суммы доходов за 2024 г. надо учесть доходы, полученные как на УСН, так и на ОС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ч. 11 ст. 8 Федерального закона от 12.07.2024 № 176-Ф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охранения права на УСН лими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ов:</w:t>
      </w:r>
    </w:p>
    <w:p>
      <w:pPr>
        <w:pStyle w:val="Normal"/>
        <w:jc w:val="both"/>
        <w:rPr/>
      </w:pPr>
      <w:r>
        <w:rPr>
          <w:sz w:val="28"/>
          <w:szCs w:val="28"/>
        </w:rPr>
        <w:t>200 млн руб. -&gt; 450 млн руб.</w:t>
      </w:r>
    </w:p>
    <w:p>
      <w:pPr>
        <w:pStyle w:val="Normal"/>
        <w:jc w:val="both"/>
        <w:rPr/>
      </w:pPr>
      <w:r>
        <w:rPr>
          <w:sz w:val="28"/>
          <w:szCs w:val="28"/>
        </w:rPr>
        <w:t>остаточной стоимости О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0 млн руб. -&gt; 200 млн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все суммы ежегодно индексиру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едеральный закон от 12.07.2024 № 176-Ф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нены повышенные ставки налога при УС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% -&gt; 6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% -&gt; 15%</w:t>
      </w:r>
    </w:p>
    <w:p>
      <w:pPr>
        <w:pStyle w:val="Normal"/>
        <w:jc w:val="both"/>
        <w:rPr/>
      </w:pPr>
      <w:r>
        <w:rPr>
          <w:sz w:val="28"/>
          <w:szCs w:val="28"/>
        </w:rPr>
        <w:t>При расчете авансовых платежей и налога за периоды 2025 г. и позднее повышенные ставки налога 8% и 20% не применяются. Налог (авансовые платежи) нужно рассчитывать по общим ставкам - 6% и 15% (если субъектами РФ не установлены иные ставки).</w:t>
      </w:r>
    </w:p>
    <w:p>
      <w:pPr>
        <w:pStyle w:val="Normal"/>
        <w:jc w:val="both"/>
        <w:rPr/>
      </w:pPr>
      <w:r>
        <w:rPr>
          <w:sz w:val="28"/>
          <w:szCs w:val="28"/>
        </w:rPr>
        <w:t>(п. 75 ст. 2 Федерального закона от 12.07.2024 № 176-ФЗ)</w:t>
      </w:r>
    </w:p>
    <w:p>
      <w:pPr>
        <w:pStyle w:val="Normal"/>
        <w:jc w:val="both"/>
        <w:rPr/>
      </w:pPr>
      <w:r>
        <w:rPr>
          <w:sz w:val="28"/>
          <w:szCs w:val="28"/>
        </w:rPr>
        <w:t>ЮЛ и ИП, применяющие УСН, становятся плательщиками НД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ы за календарный год превышают 60 млн руб.</w:t>
      </w:r>
    </w:p>
    <w:p>
      <w:pPr>
        <w:pStyle w:val="Normal"/>
        <w:jc w:val="both"/>
        <w:rPr/>
      </w:pPr>
      <w:r>
        <w:rPr>
          <w:sz w:val="28"/>
          <w:szCs w:val="28"/>
        </w:rPr>
        <w:t>если доходы за истекший год превысили 60 млн руб., то исчисление НДС будет производиться с начала следующего календарного года;</w:t>
      </w:r>
    </w:p>
    <w:p>
      <w:pPr>
        <w:pStyle w:val="Normal"/>
        <w:jc w:val="both"/>
        <w:rPr/>
      </w:pPr>
      <w:r>
        <w:rPr>
          <w:sz w:val="28"/>
          <w:szCs w:val="28"/>
        </w:rPr>
        <w:t>если доходы за истекший год не превысили 60 млн руб., но превысили 60 млн руб. в текущем году, то исчисление НДС будет производиться с 1-го числа месяца, следующего за месяцем такого превышения.</w:t>
      </w:r>
    </w:p>
    <w:p>
      <w:pPr>
        <w:pStyle w:val="Normal"/>
        <w:jc w:val="both"/>
        <w:rPr/>
      </w:pPr>
      <w:r>
        <w:rPr>
          <w:sz w:val="28"/>
          <w:szCs w:val="28"/>
        </w:rPr>
        <w:t>Однако, если доходы за истекший год составили менее 60 млн руб., то с 1 января применяется освобождение от уплаты НДС. Такое освобождение носит обязательный характер для налогоплательщиков УСН. Уведомления об освобождении от уплаты НДС представлять в налоговый орган не надо.</w:t>
      </w:r>
    </w:p>
    <w:p>
      <w:pPr>
        <w:pStyle w:val="Normal"/>
        <w:jc w:val="both"/>
        <w:rPr/>
      </w:pPr>
      <w:r>
        <w:rPr>
          <w:sz w:val="28"/>
          <w:szCs w:val="28"/>
        </w:rPr>
        <w:t>Также у налогоплательщиков УСН, освобожденных от исчисления и уплаты НДС в бюджет, отсутствует обязанность выставлять счета-фактуры и представлять декларацию по НДС.</w:t>
      </w:r>
    </w:p>
    <w:p>
      <w:pPr>
        <w:pStyle w:val="Normal"/>
        <w:jc w:val="both"/>
        <w:rPr/>
      </w:pPr>
      <w:r>
        <w:rPr>
          <w:sz w:val="28"/>
          <w:szCs w:val="28"/>
        </w:rPr>
        <w:t>Если доходы с начала года превысят 60 млн руб., то действие исключений прекратится с 1-го числа месяца, следующего за месяцем превышения.</w:t>
      </w:r>
    </w:p>
    <w:p>
      <w:pPr>
        <w:pStyle w:val="Normal"/>
        <w:jc w:val="both"/>
        <w:rPr/>
      </w:pPr>
      <w:r>
        <w:rPr>
          <w:sz w:val="28"/>
          <w:szCs w:val="28"/>
        </w:rPr>
        <w:t>Есть выбор:</w:t>
      </w:r>
    </w:p>
    <w:p>
      <w:pPr>
        <w:pStyle w:val="Normal"/>
        <w:jc w:val="both"/>
        <w:rPr/>
      </w:pPr>
      <w:r>
        <w:rPr>
          <w:sz w:val="28"/>
          <w:szCs w:val="28"/>
        </w:rPr>
        <w:t>рассчитывать НДС по общеустановленным ставкам, применяя ставки 20%, 10%, 0% и вычеты (в соответствии с гл. 21 НК РФ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ниженные ставки НДС 5%.</w:t>
      </w:r>
    </w:p>
    <w:p>
      <w:pPr>
        <w:pStyle w:val="Normal"/>
        <w:jc w:val="both"/>
        <w:rPr/>
      </w:pPr>
      <w:r>
        <w:rPr>
          <w:sz w:val="28"/>
          <w:szCs w:val="28"/>
        </w:rPr>
        <w:t>Ставку НДС 5% при УСН вы можете применять в следующих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>(пп.1 п. 8 ст. 164 НК РФ в редакции Федерального закона от 12.07.2024 № 176-ФЗ)</w:t>
      </w:r>
    </w:p>
    <w:p>
      <w:pPr>
        <w:pStyle w:val="Normal"/>
        <w:jc w:val="both"/>
        <w:rPr/>
      </w:pPr>
      <w:r>
        <w:rPr>
          <w:sz w:val="28"/>
          <w:szCs w:val="28"/>
        </w:rPr>
        <w:t>сумма ваших доходов за истекший год составила более 60 млн руб., но не превысила 250 млн руб. (с индексацией). Правило действует независимо от того, какой налоговый режим (режимы) применялся в предыдущем году;</w:t>
      </w:r>
    </w:p>
    <w:p>
      <w:pPr>
        <w:pStyle w:val="Normal"/>
        <w:jc w:val="both"/>
        <w:rPr/>
      </w:pPr>
      <w:r>
        <w:rPr>
          <w:sz w:val="28"/>
          <w:szCs w:val="28"/>
        </w:rPr>
        <w:t>вы применяли освобождение от НДС в текущем году, но утратили право на него, потому что сумма ваших доходов превысила 60 млн руб. с начала года.</w:t>
      </w:r>
    </w:p>
    <w:p>
      <w:pPr>
        <w:pStyle w:val="Normal"/>
        <w:jc w:val="both"/>
        <w:rPr/>
      </w:pPr>
      <w:r>
        <w:rPr>
          <w:sz w:val="28"/>
          <w:szCs w:val="28"/>
        </w:rPr>
        <w:t>Если применяете ставку 5%, но сумма ваших доходов с начала года превысила в совокупности 250 млн руб. (с индексацией), вы утрачиваете право на эту ставку начиная с 1-го числа месяца, следующего за месяцем превышения. При утрате права на ставку НДС 5% можно применять ставку 7%.</w:t>
      </w:r>
    </w:p>
    <w:p>
      <w:pPr>
        <w:pStyle w:val="Normal"/>
        <w:jc w:val="both"/>
        <w:rPr/>
      </w:pPr>
      <w:r>
        <w:rPr>
          <w:sz w:val="28"/>
          <w:szCs w:val="28"/>
        </w:rPr>
        <w:t>(пп. 1 п. 8 ст. 164 НК РФ в редакции Федерального закона от 12.07.2024 № 176-ФЗ)</w:t>
      </w:r>
    </w:p>
    <w:p>
      <w:pPr>
        <w:pStyle w:val="Normal"/>
        <w:jc w:val="both"/>
        <w:rPr/>
      </w:pPr>
      <w:r>
        <w:rPr>
          <w:sz w:val="28"/>
          <w:szCs w:val="28"/>
        </w:rPr>
        <w:t>Ставку НДС 7% при УСН вы можете применять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п.2 п. 8 ст. 164 НК РФ в редакции Федерального закона от 12.07.2024 № 176-ФЗ)</w:t>
      </w:r>
    </w:p>
    <w:p>
      <w:pPr>
        <w:pStyle w:val="Normal"/>
        <w:jc w:val="both"/>
        <w:rPr/>
      </w:pPr>
      <w:r>
        <w:rPr>
          <w:sz w:val="28"/>
          <w:szCs w:val="28"/>
        </w:rPr>
        <w:t>сумма ваших доходов за предыдущий год составила более 60 млн руб., но не превысила 450 млн руб. (с индексацией). Правило действует независимо от того, какой налоговый режим (режимы) применялся в предыдущем году;</w:t>
      </w:r>
    </w:p>
    <w:p>
      <w:pPr>
        <w:pStyle w:val="Normal"/>
        <w:jc w:val="both"/>
        <w:rPr/>
      </w:pPr>
      <w:r>
        <w:rPr>
          <w:sz w:val="28"/>
          <w:szCs w:val="28"/>
        </w:rPr>
        <w:t>в текущем году вы применяли освобождение от НДС или пониженную ставку 5%, но утратили право на них, так как сумма ваших доходов с начала года превысила соответствующий лимит.</w:t>
      </w:r>
    </w:p>
    <w:p>
      <w:pPr>
        <w:pStyle w:val="Normal"/>
        <w:jc w:val="both"/>
        <w:rPr/>
      </w:pPr>
      <w:r>
        <w:rPr>
          <w:sz w:val="28"/>
          <w:szCs w:val="28"/>
        </w:rPr>
        <w:t>Ставку 7% можно применять, пока ваши доходы с начала года не превысят 450 млн руб. (с индексацией). Если лимит доходов будет превышен, право на применение ставки 7% утрачивается с 1-го числа месяца такого превышения (пп.2 п. 8 ст. 164 НК РФ в редакции Федерального закона от 12.07.2024 № 176-ФЗ). Одновременно, с 1-го числа месяца такого превышения налогоплательщик утрачивает право на применение УСН.</w:t>
      </w:r>
    </w:p>
    <w:p>
      <w:pPr>
        <w:pStyle w:val="Normal"/>
        <w:jc w:val="both"/>
        <w:rPr/>
      </w:pPr>
      <w:r>
        <w:rPr>
          <w:sz w:val="28"/>
          <w:szCs w:val="28"/>
        </w:rPr>
        <w:t>(абз.первый п. 4 ст. 346.13 НК РФ в редакции Федерального закона от 12.07.2024 № 176-ФЗ (ред. 29.10.2024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ы освобождены от НДС или применяете ставку НДС 5% или 7%, в бухгалтерском учете "входной" и "ввозной" НДС включите в стоимость приобретенных товаров (ОС, НМА, работ, услуг, имущественных пра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может перейти на АвтоУСН?</w:t>
      </w:r>
    </w:p>
    <w:p>
      <w:pPr>
        <w:pStyle w:val="Normal"/>
        <w:jc w:val="both"/>
        <w:rPr/>
      </w:pPr>
      <w:r>
        <w:rPr>
          <w:sz w:val="28"/>
          <w:szCs w:val="28"/>
        </w:rPr>
        <w:t>С 1 июля 2022 года – все новые индивидуальные предприниматели и организации с даты регистрации в налоговых органах, остальные ИП и ЮЛ – с 1 января следующего года. С 1 января 2025 года налогоплательщики, применяющие УСН или НПД, могут перейти на АвтоУСН с 1 числа любого месяца года. Переход доброво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1 января 2025 года режим доступен при осуществлении деятельности по агентским договорам доверителям, комитентам или принципалам (например, продавцам на маркетплейс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том они должны одновременно соблюдать следующие усло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в налоговых органах (место нахождения организации или место жительства физического лица (для предпринимателей) субъекта РФ, в котором проводится эксперимент по АвтоУС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ников не более пяти челове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овой доход не более 60 млн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точная стоимость основных средств у организаций не более 150 млн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ные счета открыты только в уполномоченных банк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плату выплачивают только в безналичной форм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рименяют другие специальные налоговые режимы.</w:t>
      </w:r>
    </w:p>
    <w:p>
      <w:pPr>
        <w:pStyle w:val="Normal"/>
        <w:jc w:val="both"/>
        <w:rPr/>
      </w:pPr>
      <w:r>
        <w:rPr>
          <w:sz w:val="28"/>
          <w:szCs w:val="28"/>
        </w:rPr>
        <w:t>Порядок и сроки уплаты налога на АвтоУС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овый период — меся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озднее седьмого числа следующего месяца плательщику АвтоУСН следует проверить, правильно ли банк разметил операции, на основе которых будет рассчитываться нал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 рассчитывает налоговый орган. Уведомление о необходимости его уплаты налогоплательщик получает не позднее 15 числа месяца, следующего за налоговым пери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латить налог следует не позднее 25 числа того же меся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еимущества АвтоУС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ощение, а в большинстве случаев отмена налоговой отчетности и отчетности в Фонд пенсионного и социального страх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ховые взносы платить не нужно. Социальные гарантии обеспечиваются из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нужно отслеживать сроки подачи документов и изменения форматов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ы и расходы определяются по данным ККТ, уполномоченных банков и сведений, которые сами налогоплательщики указали в личном кабин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 рассчитывается автоматически и не самим налогоплательщиком, а налоговым орга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ь функций налоговых агентов по НДФЛ передана банк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 МБУ «Тбилисский ЦПП» Белевцеву Н.Н., об изменениях в уплате страховых взносов и акциз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водится пониженный тариф страховых взносов для субъектов МСП, занятых обрабатывающим производ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,6%</w:t>
      </w:r>
    </w:p>
    <w:p>
      <w:pPr>
        <w:pStyle w:val="Normal"/>
        <w:jc w:val="both"/>
        <w:rPr/>
      </w:pPr>
      <w:r>
        <w:rPr>
          <w:sz w:val="28"/>
          <w:szCs w:val="28"/>
        </w:rPr>
        <w:t>в отношении части выплат в пользу физического лица, определяемой по итогам каждого календарного месяца как превышение над величиной полуторакратного М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е условия: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ой вид деятельности по ЕГРЮЛ (ЕГРИП) по ОКВЭД входит в раздел «Обрабатывающие производства».</w:t>
      </w:r>
    </w:p>
    <w:p>
      <w:pPr>
        <w:pStyle w:val="Normal"/>
        <w:jc w:val="both"/>
        <w:rPr/>
      </w:pPr>
      <w:r>
        <w:rPr>
          <w:sz w:val="28"/>
          <w:szCs w:val="28"/>
        </w:rPr>
        <w:t>Исключение: деятельность по производству напитков, табачных изделий, кокса и нефтепродуктов, металлургическому производству.</w:t>
      </w:r>
    </w:p>
    <w:p>
      <w:pPr>
        <w:pStyle w:val="Normal"/>
        <w:jc w:val="both"/>
        <w:rPr/>
      </w:pPr>
      <w:r>
        <w:rPr>
          <w:sz w:val="28"/>
          <w:szCs w:val="28"/>
        </w:rPr>
        <w:t>(Перечень льготных ОКВЭД утвержден Распоряжением Правительства РФ от 11.12.2024 № 3689-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ы от основного вида деятельности составляют не менее 70% по итогам календарного года, предшествующего году перехода плательщика на пониженный тариф и далее по итогам каждого отчетного (расчетного) пери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одятся новые акцизы на:</w:t>
      </w:r>
    </w:p>
    <w:p>
      <w:pPr>
        <w:pStyle w:val="Normal"/>
        <w:jc w:val="both"/>
        <w:rPr/>
      </w:pPr>
      <w:r>
        <w:rPr>
          <w:sz w:val="28"/>
          <w:szCs w:val="28"/>
        </w:rPr>
        <w:t>1. фармацевтическую субстанцию спирта этилового;</w:t>
      </w:r>
    </w:p>
    <w:p>
      <w:pPr>
        <w:pStyle w:val="Normal"/>
        <w:jc w:val="both"/>
        <w:rPr/>
      </w:pPr>
      <w:r>
        <w:rPr>
          <w:sz w:val="28"/>
          <w:szCs w:val="28"/>
        </w:rPr>
        <w:t>2. спиртосодержащие лекарственные средства, не включенные в перечни лекарств Минздрава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ки акциза (за 1 литр безводного этилового спирта, содержащегося в фармсубстанци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одавца (производителя) фармсубстанции:</w:t>
      </w:r>
    </w:p>
    <w:p>
      <w:pPr>
        <w:pStyle w:val="Normal"/>
        <w:jc w:val="both"/>
        <w:rPr/>
      </w:pPr>
      <w:r>
        <w:rPr>
          <w:sz w:val="28"/>
          <w:szCs w:val="28"/>
        </w:rPr>
        <w:t>0 рублей – при продаже в адрес аптечных, медицинских организаций, испытательных лабораторий (центров) в области качества лекарств, а также производителей лекарственных средств, имеющих свидетель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40 рублей при продаже иным лицам.</w:t>
      </w:r>
    </w:p>
    <w:p>
      <w:pPr>
        <w:pStyle w:val="Normal"/>
        <w:jc w:val="both"/>
        <w:rPr/>
      </w:pPr>
      <w:r>
        <w:rPr>
          <w:sz w:val="28"/>
          <w:szCs w:val="28"/>
        </w:rPr>
        <w:t>для производителя лекарств, имеющего свидетельство:</w:t>
      </w:r>
    </w:p>
    <w:p>
      <w:pPr>
        <w:pStyle w:val="Normal"/>
        <w:jc w:val="both"/>
        <w:rPr/>
      </w:pPr>
      <w:r>
        <w:rPr>
          <w:sz w:val="28"/>
          <w:szCs w:val="28"/>
        </w:rPr>
        <w:t>0 рублей – для начисления акциза при покупке либо при оприходовании фармсубстанции в структуре организации, если производитель фармсубстанции одновременно производит лекарства.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и, имеющие свидетельство, при производстве лекарств имеют право на вычет исчисленной суммы акци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закупке фармсубстанции до 500 тыс. л в год (вычет применяется при производстве как лекарств, включенных в перечень Минздрава России, так и не включенных в такой перечень);</w:t>
      </w:r>
    </w:p>
    <w:p>
      <w:pPr>
        <w:pStyle w:val="Normal"/>
        <w:jc w:val="both"/>
        <w:rPr/>
      </w:pPr>
      <w:r>
        <w:rPr>
          <w:sz w:val="28"/>
          <w:szCs w:val="28"/>
        </w:rPr>
        <w:t>при закупке фармсубстанции свыше 500 тыс. л. в год при реализации произведенных лекарств, включенных в перечень Минздрава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обождаются от акциза аптеки, изготавливающие по рецептам лекарственные препар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лекарств, включенных в перечень, акцизом не об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Реализация лекарств, не включенных в перечень, облагается акциз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изводителем со свидетельством всех лекарств (вне зависимости от нахождения в перечне) акцизом не об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3. никотиновое сырье и бестабачную никотинсодержащую смесь для нагревания. К вычету принимается акциз, уплаченный (исчисленный) при покупке (ввозе) сырья в пределах суммы акциза, приходящейся на объем никотинового сырья, фактически использованного для производства реализованных бестабачной никотинсодержащей смеси для нагревания и жидкости для электронных систем доставки никотина, но не более исчисленной суммы акциза на указанные произведенные подакцизные товары при их реал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иродный газ, приобретенный для производства аммиа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         А.А. Еро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Совета                                                                                   А.В. Нож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Appleconvertedspace">
    <w:name w:val="apple-converted-space"/>
    <w:basedOn w:val="Style10"/>
    <w:qFormat/>
    <w:rPr/>
  </w:style>
  <w:style w:type="character" w:styleId="Cbodytextregularbold">
    <w:name w:val="c__body_text-regular_bold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lickabletextmodulelabel">
    <w:name w:val="clickabletext-module_label"/>
    <w:basedOn w:val="Style10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bodytextp">
    <w:name w:val="c__body_text-p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rticlelistitem">
    <w:name w:val="article__list-item"/>
    <w:basedOn w:val="Normal"/>
    <w:qFormat/>
    <w:pPr>
      <w:spacing w:before="280" w:after="280"/>
    </w:pPr>
    <w:rPr/>
  </w:style>
  <w:style w:type="paragraph" w:styleId="Blockblock3c">
    <w:name w:val="block__block-3c"/>
    <w:basedOn w:val="Normal"/>
    <w:qFormat/>
    <w:pPr>
      <w:spacing w:before="280" w:after="280"/>
    </w:pPr>
    <w:rPr/>
  </w:style>
  <w:style w:type="paragraph" w:styleId="Paragraphmoduleparagraph">
    <w:name w:val="paragraph-module_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7:15:00Z</dcterms:created>
  <dc:creator>1</dc:creator>
  <dc:description/>
  <cp:keywords/>
  <dc:language>en-US</dc:language>
  <cp:lastModifiedBy>user</cp:lastModifiedBy>
  <cp:lastPrinted>2024-07-01T14:18:00Z</cp:lastPrinted>
  <dcterms:modified xsi:type="dcterms:W3CDTF">2025-03-19T11:43:00Z</dcterms:modified>
  <cp:revision>7</cp:revision>
  <dc:subject/>
  <dc:title>ПРОТОКОЛ</dc:title>
</cp:coreProperties>
</file>